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 �C �g �� �F �T�N�����Q�̉</w:t>
      </w:r>
      <w:r>
        <w:rPr/>
        <w:t>摜��</w:t>
      </w:r>
      <w:r>
        <w:rPr/>
        <w:t>BMP�ɕϊ� v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�� �</w:t>
      </w:r>
      <w:r>
        <w:rPr/>
        <w:t>F YOU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 �@ �C �� �F SK2BM120.LZH �� SK2BM120.HED SK2BMP.DOC SK2B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 �</w:t>
      </w:r>
      <w:r>
        <w:rPr/>
        <w:t>F �l�r�|�c�n�r�ė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k �� �� �F -lh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]       �� �F �ł���΃��[�����ĉ������ˁ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</w:t>
      </w:r>
      <w:r>
        <w:rPr>
          <w:rtl w:val="true"/>
        </w:rPr>
        <w:t>ڎ</w:t>
      </w:r>
      <w:r>
        <w:rPr/>
        <w:t>��</w:t>
      </w:r>
      <w:r>
        <w:rPr/>
        <w:t>ɃA�[�J�C�u�̓�e�͕ύX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N�����Q�̃Q�[���p�b�c����A�C�L���b�`�A�ǎ��A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�L�O�ʐ^�A��ʔw�i�Ȃǂ̂b�f��BMP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2ewbmp.exe command [option] Write_Dir Read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: �ϊ�����b�f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</w:t>
        <w:tab/>
        <w:t>�A�C�L��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320x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</w:t>
        <w:tab/>
        <w:t>��ʔ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288x144�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</w:t>
        <w:tab/>
        <w:t>�ǎ��A�^�C�g���ACD3�̂�ED�L�O�ʐ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320x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  <w:tab/>
        <w:t>���C�x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288x144�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ʓ�̃s�N�Z�����̓A�X�y�N�g�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_Drive</w:t>
        <w:tab/>
        <w:t>�b�c�̓��Ă��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Dir</w:t>
        <w:tab/>
        <w:t>�������</w:t>
      </w:r>
      <w:r>
        <w:rPr>
          <w:rtl w:val="true"/>
        </w:rPr>
        <w:t>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, Read_Drive, Write_Dir �͏ȗ��s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a</w:t>
        <w:tab/>
        <w:t>�A�X�y�N�g��(�c����)��C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n[num]-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w��ԍ��̂b�f��ϊ����</w:t>
      </w:r>
      <w:r>
        <w:rPr>
          <w:rtl w:val="true"/>
        </w:rPr>
        <w:t>܂</w:t>
      </w:r>
      <w:r>
        <w:rPr/>
        <w:t>�</w:t>
      </w:r>
      <w:r>
        <w:rPr/>
        <w:t>(n�R�}���h�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v�V�����͏ȗ�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2wpbmp.exe e -a c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X�y�N�g��C���L���D�h���C�u�̂b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�h���C�u�̃J�����g�f�B���N�g���փA�C�L���b�`�</w:t>
      </w:r>
      <w:r>
        <w:rPr/>
        <w:t>摜��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2wpbmp.exe n -a c: d: -n100-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X�y�N�g��C���L���D�h���C�u�̂b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�h���C�u�̃J�����g�f�B���N�g���ֈ�ʔw�i�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O�O�`�P�P�O��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쐬�����</w:t>
      </w:r>
      <w:r>
        <w:rPr/>
        <w:t>BMP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X�y�N�g�C�������ƃt���J���[BMP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̃W���M�[����ł��</w:t>
      </w:r>
      <w:r>
        <w:rPr/>
        <w:t>炷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莩�</w:t>
      </w:r>
      <w:r>
        <w:rPr/>
        <w:t>R�ɃA�X�y�N�g���C������</w:t>
      </w:r>
      <w:r>
        <w:rPr/>
        <w:t>悤�</w:t>
      </w:r>
      <w:r>
        <w:rPr/>
        <w:t>ɕύX��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�I�v�V�����̐��l�w��͖��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O�̃v���O�����Ŗ</w:t>
      </w:r>
      <w:r>
        <w:rPr>
          <w:rtl w:val="true"/>
        </w:rPr>
        <w:t>ڗ</w:t>
      </w:r>
      <w:r>
        <w:rPr/>
        <w:t>�����</w:t>
      </w:r>
      <w:r>
        <w:rPr/>
        <w:t>C�����C���̃W���M�[�͊F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�w��ł�256�FBMP(�p���b�g�L��)�ŃA�X�y�N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-n�I�v�V�����Ŏw�</w:t>
      </w:r>
      <w:r>
        <w:rPr/>
        <w:t>肳�ꂽ�</w:t>
      </w:r>
      <w:r>
        <w:rPr/>
        <w:t>ԍ��ɂb�f�������</w:t>
      </w:r>
      <w:r>
        <w:rPr/>
        <w:t>ꍇ�̓</w:t>
      </w:r>
      <w:r>
        <w:rPr/>
        <w:t>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x���g�</w:t>
      </w:r>
      <w:r>
        <w:rPr/>
        <w:t>摜��</w:t>
      </w:r>
      <w:r>
        <w:rPr/>
        <w:t>ϊ�����Ɩ</w:t>
      </w:r>
      <w:r>
        <w:rPr>
          <w:rtl w:val="true"/>
        </w:rPr>
        <w:t>ڂ�������̂���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��̏����i�</w:t>
      </w:r>
      <w:r>
        <w:rPr>
          <w:rtl w:val="true"/>
        </w:rPr>
        <w:t>ڂ</w:t>
      </w:r>
      <w:r>
        <w:rPr/>
        <w:t>ς���ς��j�̈</w:t>
      </w:r>
      <w:r>
        <w:rPr/>
        <w:t>ׂ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</w:t>
      </w:r>
      <w:r>
        <w:rPr/>
        <w:t>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c�ɂ��ďo�Ă���b�f����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</w:t>
      </w:r>
      <w:r>
        <w:rPr>
          <w:rtl w:val="true"/>
        </w:rPr>
        <w:t>ڂ̂</w:t>
      </w:r>
      <w:r>
        <w:rPr/>
        <w:t>b�c�͂d�c�̋L�O�ʐ^���</w:t>
      </w:r>
      <w:r>
        <w:rPr>
          <w:rtl w:val="true"/>
        </w:rPr>
        <w:t>܂܂</w:t>
      </w:r>
      <w:r>
        <w:rPr/>
        <w:t>��̂</w:t>
      </w:r>
      <w:r>
        <w:rPr/>
        <w:t>Ō������Ȃ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Ȃ��</w:t>
      </w:r>
      <w:r>
        <w:rPr/>
        <w:t>悤�</w:t>
      </w:r>
      <w:r>
        <w:rPr/>
        <w:t>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ϊ����ɏo�Ă���u.�v�͂Ƃ��</w:t>
      </w:r>
      <w:r>
        <w:rPr/>
        <w:t>镶�����</w:t>
      </w:r>
      <w:r>
        <w:rPr/>
        <w:t>X�L�b�v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N���Q�̃v���O���}�[��Ă����</w:t>
      </w:r>
      <w:r>
        <w:rPr>
          <w:rtl w:val="true"/>
        </w:rPr>
        <w:t>ڂ</w:t>
      </w:r>
      <w:r>
        <w:rPr/>
        <w:t>Ȃ̂ˁB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g�c�c������΂��Ă��</w:t>
      </w:r>
      <w:r>
        <w:rPr>
          <w:rtl w:val="true"/>
        </w:rPr>
        <w:t>܂</w:t>
      </w:r>
      <w:r>
        <w:rPr/>
        <w:t>���</w:t>
      </w:r>
      <w:r>
        <w:rPr/>
        <w:t>B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l���b�f�����Ȃ��Ȃ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̒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l�Ŏg�p����ȊO�̖</w:t>
      </w:r>
      <w:r>
        <w:rPr>
          <w:rtl w:val="true"/>
        </w:rPr>
        <w:t>ړ</w:t>
      </w:r>
      <w:r>
        <w:rPr/>
        <w:t>I�Ɏg�p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z�[���y�[�W�̕ǎ��Ɏg�p����̂�s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̒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g�p�������ɂ���</w:t>
      </w:r>
      <w:r>
        <w:rPr/>
        <w:t>؂̕</w:t>
      </w:r>
      <w:r>
        <w:rPr/>
        <w:t>s��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͌��ʂ͓Ǝ��̂�̂ł��̂�SEGA�Ȃǂɖ₢���</w:t>
      </w:r>
      <w:r>
        <w:rPr/>
        <w:t>킹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YOUM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4/22 02:1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O�g�̃v���O������g�c�c�</w:t>
      </w:r>
      <w:r>
        <w:rPr/>
        <w:t>𐁂���</w:t>
      </w:r>
      <w:r>
        <w:rPr/>
        <w:t>΂����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4/24 23:00:00</w:t>
        <w:tab/>
        <w:t>v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</w:t>
      </w:r>
      <w:r>
        <w:rPr>
          <w:rtl w:val="true"/>
        </w:rPr>
        <w:t>ނ̃</w:t>
      </w:r>
      <w:r>
        <w:rPr/>
        <w:t>v���O�����𓝍��A�A�X�y�N�g��C����(����)����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4/25 00:00:00</w:t>
        <w:tab/>
        <w:t>v.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̗L��f�B���N�g���Əo�̓f�B���N�g�����Ⴄ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ɏo�͂���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4/28 01:00:00</w:t>
        <w:tab/>
        <w:t>v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s�t�@�C�����ύX�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�b�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A�I�v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o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4/29 02:00:00</w:t>
        <w:tab/>
        <w:t>v.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�b�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̂��</w:t>
      </w:r>
      <w:r>
        <w:rPr>
          <w:rtl w:val="true"/>
        </w:rPr>
        <w:t>߂</w:t>
      </w:r>
      <w:r>
        <w:rPr/>
        <w:t>Ƀ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o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