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kbmp.com Ver.0.10 (96/10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K�T�^�[���p�Q�[���\�t�g�u�T�N�����v�̂b�f��a�l�o�`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akbmp binname [dir[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name : .bin �� ̧�</w:t>
      </w:r>
      <w:r>
        <w:rPr/>
        <w:t>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: �o�͐��</w:t>
      </w:r>
      <w:r>
        <w:rPr/>
        <w:t>ި</w:t>
      </w:r>
      <w:r>
        <w:rPr>
          <w:rtl w:val="true"/>
        </w:rPr>
        <w:t>ڸ</w:t>
      </w:r>
      <w:r>
        <w:rPr/>
        <w:t xml:space="preserve">�� </w:t>
      </w:r>
      <w:r>
        <w:rPr/>
        <w:t>(�ȗ����̓J��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ꉞ�</w:t>
      </w:r>
      <w:r>
        <w:rPr/>
        <w:t>A���C���h�J�[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ϊ��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1, CD2 �Ƃ�� �f�B���N�g�� \SAKURA1 ��ɂ���ȉ��̃t�@�C�����ϊ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*.BIN</w:t>
        <w:tab/>
        <w:tab/>
        <w:t>KABE*.BIN</w:t>
        <w:tab/>
        <w:t>LOAD*.BIN</w:t>
        <w:tab/>
        <w:t>OMAKE*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*.BIN</w:t>
        <w:tab/>
        <w:t>??_CG.BIN</w:t>
        <w:tab/>
        <w:t>EYE1.BIN</w:t>
        <w:tab/>
        <w:t>WALL1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HANA.BIN</w:t>
        <w:tab/>
        <w:t>BGKOIKOI.BIN</w:t>
        <w:tab/>
        <w:t>BGMAIGO.BIN</w:t>
        <w:tab/>
        <w:t>BGRYORI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SLOT.BIN</w:t>
        <w:tab/>
        <w:t>BGSOUJI.BIN</w:t>
        <w:tab/>
        <w:t>BGSWIM.BIN</w:t>
        <w:tab/>
        <w:t>BGSYAT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̏��</w:t>
      </w:r>
      <w:r>
        <w:rPr/>
        <w:t>A���ɕϊ��ł���t�@�C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1.BIN</w:t>
        <w:tab/>
        <w:t>BGHANA.BIN</w:t>
        <w:tab/>
        <w:t>BGKOIKOI.BIN</w:t>
        <w:tab/>
        <w:t>BGMAIG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RYORI.BIN</w:t>
        <w:tab/>
        <w:t>BGSLOT.BIN</w:t>
        <w:tab/>
        <w:t>BGSOUJI.BIN</w:t>
        <w:tab/>
        <w:t>BGSWI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SYAT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ϊ��ɂ͂��Ȃ</w:t>
      </w:r>
      <w:r>
        <w:rPr/>
        <w:t>莞�</w:t>
      </w:r>
      <w:r>
        <w:rPr/>
        <w:t>Ԃ�������</w:t>
      </w:r>
      <w:r>
        <w:rPr>
          <w:rtl w:val="true"/>
        </w:rPr>
        <w:t>܂</w:t>
      </w:r>
      <w:r>
        <w:rPr/>
        <w:t>��</w:t>
      </w:r>
      <w:r>
        <w:rPr/>
        <w:t>B(�ǂ</w:t>
      </w:r>
      <w:r>
        <w:rPr>
          <w:rtl w:val="true"/>
        </w:rPr>
        <w:t>ݍ</w:t>
      </w:r>
      <w:r>
        <w:rPr/>
        <w:t>��݉񐔂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��x�n�[�h�f�B�X�N�ɓ]�����Ă���ϊ�����Ώ��������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ɂɗp���</w:t>
      </w:r>
      <w:r>
        <w:rPr/>
        <w:t>镨�</w:t>
      </w:r>
      <w:r>
        <w:rPr/>
        <w:t>ł͂Ȃ��̂ŁA�������̗\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�p�������Ƃɂ�</w:t>
      </w:r>
      <w:r>
        <w:rPr/>
        <w:t>萶���������</w:t>
      </w:r>
      <w:r>
        <w:rPr/>
        <w:t>Ȃ�s���v�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͂��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Җ{�l�̐ӔC�ɂ����Ă̂</w:t>
      </w:r>
      <w:r>
        <w:rPr>
          <w:rtl w:val="true"/>
        </w:rPr>
        <w:t>ݎ</w:t>
      </w:r>
      <w:r>
        <w:rPr/>
        <w:t>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�p���ĕϊ������</w:t>
      </w:r>
      <w:r>
        <w:rPr/>
        <w:t>摜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l�Ƃ��Ċy���</w:t>
      </w:r>
      <w:r>
        <w:rPr>
          <w:rtl w:val="true"/>
        </w:rPr>
        <w:t>ނق</w:t>
      </w:r>
      <w:r>
        <w:rPr/>
        <w:t>��́</w:t>
      </w:r>
      <w:r>
        <w:rPr/>
        <w:t>A���</w:t>
      </w:r>
      <w:r>
        <w:rPr/>
        <w:t>쌠�</w:t>
      </w:r>
      <w:r>
        <w:rPr/>
        <w:t>@�</w:t>
      </w:r>
      <w:r>
        <w:rPr/>
        <w:t>㌠���</w:t>
      </w:r>
      <w:r>
        <w:rPr/>
        <w:t>҂ɖ��f�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t�@�C���̓�e��ύX���Ȃ����A�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ڎ</w:t>
      </w:r>
      <w:r>
        <w:rPr/>
        <w:t>҂��A���ł���󋵂ɂ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�A���͎��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ӌ��A�����z�A�]�</w:t>
      </w:r>
      <w:r>
        <w:rPr>
          <w:rtl w:val="true"/>
        </w:rPr>
        <w:t>ڎ</w:t>
      </w:r>
      <w:r>
        <w:rPr/>
        <w:t>��̘</w:t>
      </w:r>
      <w:r>
        <w:rPr/>
        <w:t>A�����͉��L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a�r</w:t>
        <w:tab/>
        <w:tab/>
        <w:t>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 Station BBS</w:t>
        <w:tab/>
        <w:tab/>
        <w:t>zob1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</w:t>
        <w:tab/>
        <w:tab/>
        <w:t>CYJ0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͂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