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kdiv -- �T�N����� Cinepak ���o�c�[��  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996/09/30  Poot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kdiv �́A�T�N�����(SS)�� CD-ROM ����ACinepak 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̃t�@�C���́A�</w:t>
      </w:r>
      <w:r>
        <w:rPr/>
        <w:t xml:space="preserve">ٍ�� </w:t>
      </w:r>
      <w:r>
        <w:rPr/>
        <w:t>cpk2avi ��p���� avi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ɕϊ��\�ŁA���f�B�A�v���C���[�Ŋӏ</w:t>
      </w:r>
      <w:r>
        <w:rPr>
          <w:rtl w:val="true"/>
        </w:rPr>
        <w:t>܂</w:t>
      </w:r>
      <w:r>
        <w:rPr/>
        <w:t>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�z�� �o ��(PXF03701)��� cpkview �� OK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sakdiv [-p] &lt;drive&gt; [extract-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�ɂ́A�T�N������ CD-ROM (A�</w:t>
      </w:r>
      <w:r>
        <w:rPr>
          <w:rtl w:val="true"/>
        </w:rPr>
        <w:t>܂</w:t>
      </w:r>
      <w:r>
        <w:rPr/>
        <w:t>���</w:t>
      </w:r>
      <w:r>
        <w:rPr/>
        <w:t>B)��}�� 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̃h���C�u�w��͏ȗ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-path �ɂ́A���o���� Cinepak �t�@�C���̓W�J��p�X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B�ȗ������</w:t>
      </w:r>
      <w:r>
        <w:rPr/>
        <w:t>ꍇ�́</w:t>
      </w:r>
      <w:r>
        <w:rPr/>
        <w:t>A�J�����g�f�B���N�g���ɓ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J����ƁADisc A �ł� ���v 250MB (Disk B �ł� 200MB)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쐬�����̂</w:t>
      </w:r>
      <w:r>
        <w:rPr/>
        <w:t>ŁA���</w:t>
      </w:r>
      <w:r>
        <w:rPr/>
        <w:t>炩���</w:t>
      </w:r>
      <w:r>
        <w:rPr>
          <w:rtl w:val="true"/>
        </w:rPr>
        <w:t>ߏ</w:t>
      </w:r>
      <w:r>
        <w:rPr/>
        <w:t>\���ɋ󂫂�p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v�V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: �</w:t>
      </w:r>
      <w:r>
        <w:rPr/>
        <w:t>ꗗ�</w:t>
      </w:r>
      <w:r>
        <w:rPr/>
        <w:t>\���B���̃I�v�V������w�</w:t>
      </w:r>
      <w:r>
        <w:rPr/>
        <w:t>肵���ꍇ�́</w:t>
      </w:r>
      <w:r>
        <w:rPr/>
        <w:t>A�t�@�C���</w:t>
      </w:r>
      <w:r>
        <w:rPr/>
        <w:t>ꗗ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\�����ďI�����</w:t>
      </w:r>
      <w:r>
        <w:rPr>
          <w:rtl w:val="true"/>
        </w:rPr>
        <w:t>܂</w:t>
      </w:r>
      <w:r>
        <w:rPr/>
        <w:t>��</w:t>
      </w:r>
      <w:r>
        <w:rPr/>
        <w:t>B�W�J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akdiv n: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�h���C�u n ����Ac:\ �ɁACinepak �t�@�C����W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��</w:t>
      </w:r>
      <w:r>
        <w:rPr>
          <w:rtl w:val="true"/>
        </w:rPr>
        <w:t>ۂ</w:t>
      </w:r>
      <w:r>
        <w:rPr/>
        <w:t>ɂ́ACD-ROM �̃��[�g�f�B���N�g���ɂ���"SAKURA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KURA4"��Q�Ƃ��Ă��</w:t>
      </w:r>
      <w:r>
        <w:rPr>
          <w:rtl w:val="true"/>
        </w:rPr>
        <w:t>܂</w:t>
      </w:r>
      <w:r>
        <w:rPr/>
        <w:t>��̂</w:t>
      </w:r>
      <w:r>
        <w:rPr/>
        <w:t>ŁA������ HDD ��ɃR�s�[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J���</w:t>
      </w:r>
      <w:r>
        <w:rPr/>
        <w:t>邱�</w:t>
      </w:r>
      <w:r>
        <w:rPr/>
        <w:t>Ƃ�\�ł��B(����������A���̕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�ė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DOS 5.0A ����� Windows95 DOS ���œ���m�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{�v���O������g�p�������ʁA�����Ȃ�s�s���������Ă��҂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𕉂����˂</w:t>
      </w:r>
      <w:r>
        <w:rPr>
          <w:rtl w:val="true"/>
        </w:rPr>
        <w:t>܂</w:t>
      </w:r>
      <w:r>
        <w:rPr/>
        <w:t>��</w:t>
      </w:r>
      <w:r>
        <w:rPr/>
        <w:t>B�e���̐ӔC�ɂ���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�o�����t�@�C���́A�l�I�ȗ��p�͈͂ɗ��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{�v���O�����Ɋւ��āA�Z�K�⑼���[�J�[�ɑ΂��Ď��₷�</w:t>
      </w:r>
      <w:r>
        <w:rPr/>
        <w:t>邱�</w:t>
      </w:r>
      <w:r>
        <w:rPr/>
        <w:t>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΂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{�v���O�����́A�t���[�\�t�g�E�F�A�ł��BQ2 �Ȃǉc���</w:t>
      </w:r>
      <w:r>
        <w:rPr>
          <w:rtl w:val="true"/>
        </w:rPr>
        <w:t>ړ</w:t>
      </w:r>
      <w:r>
        <w:rPr/>
        <w:t>I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]�</w:t>
      </w:r>
      <w:r>
        <w:rPr>
          <w:rtl w:val="true"/>
        </w:rPr>
        <w:t>ڂ͎</w:t>
      </w:r>
      <w:r>
        <w:rPr/>
        <w:t>��</w:t>
      </w:r>
      <w:r>
        <w:rPr/>
        <w:t>R�ł��B�������A�[�J�C�u��̃t�@�C���̉�ς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ł��\�ł��̂łȂ�</w:t>
      </w:r>
      <w:r>
        <w:rPr/>
        <w:t>ׂ��</w:t>
      </w:r>
      <w:r>
        <w:rPr/>
        <w:t>A�����������ƗL��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炭�</w:t>
      </w:r>
      <w:r>
        <w:rPr/>
        <w:t>҂���b�</w:t>
      </w:r>
      <w:r>
        <w:rPr/>
        <w:t>オ����</w:t>
      </w:r>
      <w:r>
        <w:rPr>
          <w:rtl w:val="true"/>
        </w:rPr>
        <w:t>܂</w:t>
      </w:r>
      <w:r>
        <w:rPr/>
        <w:t>����</w:t>
      </w:r>
      <w:r>
        <w:rPr/>
        <w:t>B�T�N�����́A�Ȃ��Ȃ��̌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ʂ̗�A�h�x���`���[�Q�[���Ƃ��āA�X�g�[���[�I�ɖʔ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t�B�b�N�������̘a���L�����́A���\���C�ɓ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I�[�v�j���O Cinapak �́Aavi �ɂ��āA��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`��B�T�^�[���Ō������</w:t>
      </w:r>
      <w:r>
        <w:rPr/>
        <w:t>킾�</w:t>
      </w:r>
      <w:r>
        <w:rPr/>
        <w:t>Ȃ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΁A����TV�A�j���̂</w:t>
      </w:r>
      <w:r>
        <w:rPr/>
        <w:t>悤�</w:t>
      </w:r>
      <w:r>
        <w:rPr/>
        <w:t>ȃX�g�[���[�\���́A�ȑO�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݂��</w:t>
      </w:r>
      <w:r>
        <w:rPr/>
        <w:t>悤��</w:t>
      </w:r>
      <w:r>
        <w:rPr/>
        <w:t>... �������V���L�[���b�v��?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킲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́</w:t>
      </w:r>
      <w:r>
        <w:rPr/>
        <w:t>A�V�i���C�A�[�X�� 980 �~... �������N������Ƃ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</w:t>
      </w:r>
      <w:r>
        <w:rPr/>
        <w:t>ɂЂǂ������ł�(;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ӌ��Ȃǂ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fty           KHB1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BBS         POO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炭��        </w:t>
      </w:r>
      <w:r>
        <w:rPr/>
        <w:t>POOT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KHB17700@niftyserve.or.jp,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  1996/0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Ƃ</w:t>
      </w:r>
      <w:r>
        <w:rPr/>
        <w:t>肠�����</w:t>
      </w:r>
      <w:r>
        <w:rPr/>
        <w:t>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