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T�N�����X�N���[���Z�[�o�@�T�N���r��������(PLUS)�@ve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for Windows 95 /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Copyright(c) SuiHac , 1996,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Saver �́A(��)�Z�K�E�G���^�[�v���C�[�X��SEGA SATURN�p�\�t�g�u�T�N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̉</w:t>
      </w:r>
      <w:r>
        <w:rPr/>
        <w:t>摜�</w:t>
      </w:r>
      <w:r>
        <w:rPr/>
        <w:t>f�[�^�</w:t>
      </w:r>
      <w:r>
        <w:rPr/>
        <w:t>𗘗</w:t>
      </w:r>
      <w:r>
        <w:rPr/>
        <w:t>p����X�N���[���Z�[�o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b���d�d�G���f�B���O���̕\����</w:t>
      </w:r>
      <w:r>
        <w:rPr>
          <w:rtl w:val="true"/>
        </w:rPr>
        <w:t>܂</w:t>
      </w:r>
      <w:r>
        <w:rPr/>
        <w:t>�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ύX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Saver(PLUS) ver 1.0 ����̕ύX�_�͈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_�C�A���O�̃t�H���g��System��g��Ă����̂�MS �o�S�V�b�N�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Windows NT4.0��ɂāA�</w:t>
      </w:r>
      <w:r>
        <w:rPr>
          <w:rtl w:val="true"/>
        </w:rPr>
        <w:t>ݒ</w:t>
      </w:r>
      <w:r>
        <w:rPr/>
        <w:t>�</w:t>
      </w:r>
      <w:r>
        <w:rPr/>
        <w:t>E�B���h�E���J���Ȃ����</w:t>
      </w:r>
      <w:r>
        <w:rPr>
          <w:rtl w:val="true"/>
        </w:rPr>
        <w:t>ۂ</w:t>
      </w:r>
      <w:r>
        <w:rPr/>
        <w:t>�</w:t>
      </w:r>
      <w:r>
        <w:rPr/>
        <w:t>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T�̕���Ɏd�l�ύX�ɂȂ����ŁA������̐ӔC�ł͂Ȃ��ł�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􂢁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\�t�g�̓t���[�E�F�A�ł��B�@���</w:t>
      </w:r>
      <w:r>
        <w:rPr/>
        <w:t>쌠�͐������</w:t>
      </w:r>
      <w:r>
        <w:rPr>
          <w:rtl w:val="true"/>
        </w:rPr>
        <w:t>ێ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[�J�C�u��ύX���Ȃ���Ԃł̏�n�A�U�z��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]�</w:t>
      </w:r>
      <w:r>
        <w:rPr>
          <w:rtl w:val="true"/>
        </w:rPr>
        <w:t>ڂ</w:t>
      </w:r>
      <w:r>
        <w:rPr/>
        <w:t>ɂ��ẮA��c���̏</w:t>
      </w:r>
      <w:r>
        <w:rPr/>
        <w:t>ꍇ�͋��</w:t>
      </w:r>
      <w:r>
        <w:rPr/>
        <w:t>���K�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ł�A����Ō��\�ł�����A�A���͒�����Ɗ���ł�(^^)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</w:t>
      </w:r>
      <w:r>
        <w:rPr>
          <w:rtl w:val="true"/>
        </w:rPr>
        <w:t>ړ</w:t>
      </w:r>
      <w:r>
        <w:rPr/>
        <w:t>I�̏</w:t>
      </w:r>
      <w:r>
        <w:rPr/>
        <w:t>ꍇ�͎��</w:t>
      </w:r>
      <w:r>
        <w:rPr/>
        <w:t>O�ɋ��</w:t>
      </w:r>
      <w:r>
        <w:rPr/>
        <w:t>肢��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��̃c�[���̎g�p�ɂ��āA���Ȃ��̃t�@�C�����ύX����A�����͏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ǂ͈�</w:t>
      </w:r>
      <w:r>
        <w:rPr/>
        <w:t>؊֒</w:t>
      </w:r>
      <w:r>
        <w:rPr/>
        <w:t>m���</w:t>
      </w:r>
      <w:r>
        <w:rPr>
          <w:rtl w:val="true"/>
        </w:rPr>
        <w:t>܂</w:t>
      </w:r>
      <w:r>
        <w:rPr/>
        <w:t>���̂</w:t>
      </w:r>
      <w:r>
        <w:rPr/>
        <w:t>ł��̂��Łd�d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d�d���̃h�L�������g�́A�����I�ɂ͏�Łd�d���</w:t>
      </w:r>
      <w:r>
        <w:rPr>
          <w:rtl w:val="true"/>
        </w:rPr>
        <w:t>܂</w:t>
      </w:r>
      <w:r>
        <w:rPr/>
        <w:t>���̂</w:t>
      </w:r>
      <w:r>
        <w:rPr/>
        <w:t>ŁA�K�v�Ȃ�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ŏ���Ă˂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[�J�C�u�̓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KRASVR.SCR�@�v���O����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KRASVR.HLP�@�w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KRASVR.DOC�@�h�L�������g�i���̃t�@�C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Ώ</w:t>
      </w:r>
      <w:r>
        <w:rPr>
          <w:rtl w:val="true"/>
        </w:rPr>
        <w:t>ہ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Windows 95 / NT�@�i3.1+Win32s�͕s�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256�F���ł������Ȃ�������Ȃ����Ƃ͂���</w:t>
      </w:r>
      <w:r>
        <w:rPr>
          <w:rtl w:val="true"/>
        </w:rPr>
        <w:t>܂</w:t>
      </w:r>
      <w:r>
        <w:rPr/>
        <w:t>��񂪁</w:t>
      </w:r>
      <w:r>
        <w:rPr/>
        <w:t>A�n�C�J���[�ȏ�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R�Ȃ���A�u�T�N�����v�̂b�c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b�c�P�Ƃb�c�Q�̓�e�͋��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p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𓀌�</w:t>
      </w:r>
      <w:r>
        <w:rPr/>
        <w:t>ASkraSvr.scr��SkraSvr.hlp��Windows�̃f�B���N�g���ɃR�s�[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̌�A�v���p�e�B-�X�N���[���Z�[�o�[����A���Saver��I��A�</w:t>
      </w:r>
      <w:r>
        <w:rPr>
          <w:rtl w:val="true"/>
        </w:rPr>
        <w:t>܂��ݒ</w:t>
      </w:r>
      <w:r>
        <w:rPr/>
        <w:t>��</w:t>
      </w:r>
      <w:r>
        <w:rPr/>
        <w:t>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ĉ������B�@�i�</w:t>
      </w:r>
      <w:r>
        <w:rPr/>
        <w:t>摜�̃</w:t>
      </w:r>
      <w:r>
        <w:rPr/>
        <w:t>f�B���N�g���͕K���w�</w:t>
      </w:r>
      <w:r>
        <w:rPr/>
        <w:t>肵�</w:t>
      </w:r>
      <w:r>
        <w:rPr/>
        <w:t>Ă�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摜�</w:t>
      </w:r>
      <w:r>
        <w:rPr/>
        <w:t>ɂ��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N�����CD��\sakura1�f�B���N�g���̈ȉ��̃t�@�C��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</w:t>
      </w:r>
      <w:r>
        <w:rPr>
          <w:rtl w:val="true"/>
        </w:rPr>
        <w:t>ݒ</w:t>
      </w:r>
      <w:r>
        <w:rPr/>
        <w:t>�</w:t>
      </w:r>
      <w:r>
        <w:rPr/>
        <w:t>v�́u�</w:t>
      </w:r>
      <w:r>
        <w:rPr/>
        <w:t>摜�̃</w:t>
      </w:r>
      <w:r>
        <w:rPr/>
        <w:t>f�B���N�g���̎w��v�ŁACD��\sakura1�f�B���N�g�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邩�</w:t>
      </w:r>
      <w:r>
        <w:rPr/>
        <w:t>A�</w:t>
      </w:r>
      <w:r>
        <w:rPr/>
        <w:t>֘</w:t>
      </w:r>
      <w:r>
        <w:rPr/>
        <w:t>A�t�@�C����(��(^^;)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K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nding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ȏ�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??_cg.bin, ??_spr.bin�i�A���AGe_cg.bin, Ge_spr.bin�͎g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l���̂����A�Œ��l���͕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GM�ɂ��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BGM�̃f�B���N�g���v�Ŏw�</w:t>
      </w:r>
      <w:r>
        <w:rPr/>
        <w:t>肵���</w:t>
      </w:r>
      <w:r>
        <w:rPr/>
        <w:t>f�B���N�g���ɁA*.wav�A*.mid�t�@�C���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ɂ��A�X�N���[���Z�[�o�N������BGM�</w:t>
      </w:r>
      <w:r>
        <w:rPr/>
        <w:t>𗬂���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CD�̉��y�g���b�N��Đ��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X�N���[���Z�[�o�̂P���́A��T���T�b�ɐ</w:t>
      </w:r>
      <w:r>
        <w:rPr>
          <w:rtl w:val="true"/>
        </w:rPr>
        <w:t>ݒ</w:t>
      </w:r>
      <w:r>
        <w:rPr/>
        <w:t>肵�</w:t>
      </w:r>
      <w:r>
        <w:rPr/>
        <w:t>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ǂ����������Ƃ����Ɓd�d������[�́[�Łu�ԍ</w:t>
      </w:r>
      <w:r>
        <w:rPr/>
        <w:t>炭����</w:t>
      </w:r>
      <w:r>
        <w:rPr/>
        <w:t>(���</w:t>
      </w:r>
      <w:r>
        <w:rPr/>
        <w:t>ި</w:t>
      </w:r>
      <w:r>
        <w:rPr>
          <w:rtl w:val="true"/>
        </w:rPr>
        <w:t>ݸ</w:t>
      </w:r>
      <w:r>
        <w:rPr/>
        <w:t>�</w:t>
      </w:r>
      <w:r>
        <w:rPr/>
        <w:t>)�v�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Ƃ</w:t>
      </w:r>
      <w:r>
        <w:rPr/>
        <w:t>悭������</w:t>
      </w:r>
      <w:r>
        <w:rPr/>
        <w:t>ł��</w:t>
      </w:r>
      <w:r>
        <w:rPr/>
        <w:t>傤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996.11.19�@ver 1.0 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997. 1.15�@ver 1.1 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J�</w:t>
      </w:r>
      <w:r>
        <w:rPr/>
        <w:t>恚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Nifty-Serve FGALAM LIB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J�����</w:t>
      </w:r>
      <w:r>
        <w:rPr/>
        <w:t>ꁚ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orland Delphi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㏑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Ɏd�l�ς���Ȃ</w:t>
      </w:r>
      <w:r>
        <w:rPr/>
        <w:t>悤</w:t>
      </w:r>
      <w:r>
        <w:rPr/>
        <w:t>(;_;)��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Nifty-Serve : JCD03351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z�[���y�[�W�̐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ȉ���URL�ɂāA�z�[���y�[�W��J�</w:t>
      </w:r>
      <w:r>
        <w:rPr/>
        <w:t>݂��</w:t>
      </w:r>
      <w:r>
        <w:rPr/>
        <w:t>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g���r���̕�������</w:t>
      </w:r>
      <w:r>
        <w:rPr>
          <w:rtl w:val="true"/>
        </w:rPr>
        <w:t>܂</w:t>
      </w:r>
      <w:r>
        <w:rPr/>
        <w:t>����</w:t>
      </w:r>
      <w:r>
        <w:rPr/>
        <w:t>A�</w:t>
      </w:r>
      <w:r>
        <w:rPr/>
        <w:t>ٍ�̍</w:t>
      </w:r>
      <w:r>
        <w:rPr/>
        <w:t>ŐV�\�t�g��_�E���ł���</w:t>
      </w:r>
      <w:r>
        <w:rPr/>
        <w:t>悤�</w:t>
      </w:r>
      <w:r>
        <w:rPr/>
        <w:t>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�̃I�����C���\�t�g�̂������z�Fhttp://www.vector.co.jp/authors/VA006597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